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УРОЧНОЕ 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ов окружающего мира по учебнику А.А.Плеш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6"/>
        <w:gridCol w:w="2419"/>
        <w:gridCol w:w="5722"/>
        <w:gridCol w:w="538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. (14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вайте вопросы! Вводный урок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задавать вопросы об окружающем мире; познакомить с новым предметом, учебником, тетрадью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давать вопросы об окружающем мир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1. «Что и кто?» (20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ша школа (экскурсия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зличными школьными помещениями, а также работниками школы; учить правилам поведения в школ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ориентироваться в школьном здании, знать расположение необходимых помещений, основные правила поведения в школ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га от дома до школы (экскурсия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территорией школы и ближайшими окрестностями, с наиболее удобной и безопасной дорогой в школу и из школы, с правилами безопасности в пут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на школьной территории и в окрестностях школы, знать наиболее безопасную дорогу до школы, основные правила безопасности в пу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у нас над головой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 дневном и ночном небе, сообщить элементарные сведения о Солнце и облаках, развивать представления о форме и размерах предметов, начать освоение деятельности моделирования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Солнце – огромный пылающий шар, что облака состоят из мельчайших капелек вод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у нас над головой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детям красоту ночного неба, познакомить с созвездием Большой Медведицы, начать обучение распознаванию природных объекто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спознавать ковш Большой Медведиц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у нас под ногам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ставления о форме, размерах, цвете предметов; продолжить обучение распознаванию природных объектов, познакомить детей с часто встречающимися камнями (гранитом, кремнем, известняком), учить пользоваться увеличительным прибором – лупо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ртировать камни по форме, размеру, цвету, научиться различать изученные на уроке виды камней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растет на подоконнике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иболее распространенными комнатными растениями, показать их красоту, продолжить обучение распознаванию природных объекто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изученные на уроке комнатные раст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растет на клумбе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спространенными декоративными растениями клумбы, цветника, показать их красоту, продолжить обучение распознаванию растени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изученные растения клумбы, цветник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это за листья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обучение распознаванию природных объектов, учить различать листья наиболее распространенных пород деревье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знавать листья нескольких пород деревье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такое хвоинк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хвойными деревьями, показать их красоту, учить распознавать сосну и ель по общему виду, веточкам, хвоинкам, шишкам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хвоинки – это листья хвойных деревьев, научиться различать сосну и ель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общего у разных растений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частями растений, развивать первоначальные умения практического исследования природных объектов, формировать умение работать в групп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у разных растений есть общие части, научиться находить и показывать эти част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такие насекомые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секомыми, показать их многообразие и красоту, совместно с детьми выявить важнейший признак насекомых и научить пользоваться им для определения принадлежности животного к данной групп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насекомые – это животные, у которых шест ног, научиться приводить примеры насекомых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такие рыб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общими признаками и разнообразием рыб, продолжить освоение деятельности моделирования, учить описанию природных объект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рыбы – водные животные, тело которых покрыто чешуей, научиться приводить примеры речных и морских ры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такие птиц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тицами, показать их многообразие и красоту, учить выделять существенные признаки природных объектов, продолжить развивать первоначальные умения практического исследования природных объект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птицы – животные, тело которых покрыто перьями, научиться приводить примеры птиц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(14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 такие звер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ределять принадлежность животного к группе зверей, познакомить детей с разнообразием зверей, их внешним строением, раскрыть связь между строением животного и его образом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звери – это животные, тело которых покрыто шерстью, научиться выделять зверей среди других животных, приводить примеры животных этой групп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такое зоопарк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зоопарком как местом общения людей с животными, показать, что для животных в зоопарке необходимо создавать достойные условия жизни, учить детей устанавливать связь между образом жизни животного и особенностями его содержания, обсудить правила поведения в зоопарк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ъяснять, что такое зоопарк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окружает нас дома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представления детей о предметах домашнего обихода, учить группировать предметы по их назначению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обобщающие понятия: мебель, бытовая техника, одежда, посуда, научиться приводить примеры предметов каждой групп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умеет компьютер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составными частями компьютера, их функциями, правилами безопасного обращения с компьютером, обсудить значение компьютера в нашей жизн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как называются составные части компьютера и для чего они нужны, что умеет компьютер, запомнить, что заниматься на компьютере можно не более 15 мину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вокруг нас может быть опасным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идеть потенциальную опасность окружающих предметов и соблюдать осторожность при обращении с ними, закрепить знание основных правил перехода улиц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даже самые обычные вещи могут оказаться опасными, если с ними неосторожно или неправильно общаться, запомнить сигналы светофора, основные правила перехода улиц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 мы знаем о нашей стране и своем селе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расширить представления детей о родной стране и своем селе, познакомить с государственной символикой Росси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названия нашей страны и ее столицы, а также название своего села, усвоить, что Россия – самая большая страна мира, которую населяют многие народы, что в нашей стране разнообразная природа, много городов, сел, научиться узнавать на рисунках и фотографиях столицу Росси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что похожа наша планета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формой и движением земли, с глобусом как моделью Земли, уметь доказывать выдвигаемые предположения, продолжить обучение моделировани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Земля имеет форму шара, что Глобус – модель Земли, научиться приводить простейшие доказательства шарообразности нашей планеты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2. «Как, откуда и куда?» (12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да текут рек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расширить представления детей о реках и морях, о движении воды из реки в море, о пресной и морской воде, учить работать с простейшим лабораторным оборудованием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река может впадать в другую реку или в море, что в реке вода пресная, а в море – соле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в наш дом приходит вода и куда она уходит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иродными источниками воды, используемой в быту, с помощью опытов показать процессы загрязнения и очистки воды, раскрыть опасность загрязнения природных водоемов и значение очистных сооружени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в наш дом попадает речная или подземная вода, в доме она загрязняется и должна попадать в очистные сооружени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в наш дом приходит электричество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роль электричества в быту, сформировать представление о том, как электричество вырабатывается и поступает в дом, познакомить с правилами безопасного обращения с электроприбо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выделять среди предметов домашнего обихода электроприборы, усвоить, что электричество вырабатывается на станциях и приходит в наш дом по проводам, а также создается в батарейках, запомнить правила безопасного обращения с электроприбора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берутся снег и лед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о свойствами снега и льда, продолжить развивать умение практического исследования природных объект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что, снег и лед – это замерзшая в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живут растения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растениях как живых существах, об их жизненном цикле, об условиях, необходимых для жизни растений, учить детей ухаживать за комнатными растениям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растение живое, оно растет, размножается, умирает, что растениям необходимы для жизни вода, воздух, свет и тепло, научиться выполнять простейшие операции по уходу за комнатными растени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живут животные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расширить представления детей о жизни животных, учить находить признаки живого у животного, называть условия, необходимые для жизн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животные питаются, размножаются, заботятся о потомстве, передвигаются, строят жилища, научиться перечислять условия, необходимые животны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ухаживать за кошкой и собакой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авилами ухода за кошками и собаками, раскрыть связь между требованиями по уходу и условиями, необходимыми для жизни животных, воспитывать чувство ответственности по отношению к домашним животным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простейшие правила ухода за кошкой и собако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18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помочь птицам зимой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зимующими птицами, учить различать их, раскрыть важность заботы о птицах зимой, научить изготавливать простейшую кормушку и подбирать корм для птиц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наиболее распространенных зимующих птиц, делать кормушку из бумажного пакета, подбирать корм для птиц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путешествует письмо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ботой почты, видами почтовых отправлений, раскрыть роль почтовой связи в жизни люде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этапы путешествия письм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берутся изюм, шоколад и мед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производством хорошо известных им сладостей, показать их природное происхожде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шоколад мы получаем благодаря шоколадным деревьям, изюм – благодаря винограду, а мед – благодаря цветам и пчела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берется и куда девается мусор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представления об источниках и способах утилизации бытового мусора; убедить в необходимости соблюдения чистоты в доме, селе, природном окружении; обеспечить элементарный опыт анализа экологической проблемы, ориентации в экологически значимой ситуаци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за обычным мусором скрывается большая проблема, которую приходится решать всем людям, научиться сортировать мусор из разного материал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в снежках грязь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точниками и путями распространения загрязняющих веществ, со способами защиты окружающей среды от загрязнений; учить устанавливать связь между деятельностью людей и состоянием окружающей среды; продолжать обучение практическому исследованию природных объекто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заводы, фабрики, автомобили загрязняют землю, что людям необходимо защищать ее от загрязнени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4. «Когда  и где?» (9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придет суббота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времени и его составляющих – настоящем, прошлом и будущем; познакомить с днями недели, учить ориентироваться в их последовательност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такое настоящее, прошлое и будущее; научиться определять, какой день недели был вчера, и какой будет завтр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наступит лето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годовом цикле – временах года, месяцах, их последовательности, учить выделять характерные признаки времен год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в какой последовательности сменяются времена года; научиться узнавать время года по характерным признака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 живут белые медвед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разнообразии природы Земли, познакомить детей с холодными районами планеты, показать связь между природными условиями и животным миром; учит элементарным приемам работы с глобусо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на земле есть очень холодные районы – Северный ледовитый океан и Антарктида; научиться находить их на глобусе и приводить примеры животных этих район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 живут слон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редставлений о разнообразии природы земли, познакомить детей с жаркими районами планеты, показать связь между природными условиями и животным миром; учить элементарным приемам работы с глобус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на Земле есть районы, где круглый год жарко, научиться находить их на глобусе и приводить примеры животных этих район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 зимуют птиц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расширить знания детей о птицах, зимующих в наших краях; познакомить с перелетными птицами; учить находить взаимосвязи в природе и на этой основе объяснять природные явления; формировать представления о научном поиске, методах работы ученых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одни птицы зимуют в наших краях, а другие улетают в теплые края. Научиться приводить примеры птиц каждой групп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жили динозавр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далеком прошлом земли, о мире динозавров; учить находить связь между строением животного и его образом жизни; в элементарной форме познакомить с методами изучения вымерших животных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динозавры жили на земле в далеком прошлом, когда еще не было людей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появилась одежда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историей одежды, с разнообразием современной одежды; показать, что с помощью одежды человек может проявлять уважение к себе и окружающим; учить внимательно относиться к своей одежд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одежда появилась в глубокой древности и менялась с течением времени; что для каждого случая нужна подходящая одеж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изобрели велосипед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нания детей об устройстве велосипеда; познакомить с историей и разнообразием велосипедов; учить правилам безопасной езды на велосипед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называть и показывать части велосипеда, усвоить, что детям до 14 лет нельзя кататься на велосипедах по улицам и дорогам, запомнить дорожные знаки «Велосипедная дорожка», «Движение на велосипеде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да ты станешь взрослым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редставления детей о времени, об изменениях, происходящих с человеком и окружающим миром, познакомить с некоторыми профессиями; учить устанавливать связь между поведением людей и состоянием окружающего мира, задумываться об экологических последствиях собственных поступко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человек и окружающий мир со временем меняются; что, вырастая, человек выбирает для себя дело в жизни, профессию; что для счастливой жизни нужно беречь чистоту и красоту окружающего мира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аздел 4. «Почему и зачем?» (18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солнце светит днем, а звезды – ночью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представлений о звездах и Солнце, показать. Что Солнце – ближайшая к Земле звезда, познакомить с созвездием Льва, развивать представления о форме, размерах, цвете объектов; продолжить обучение распознаванию природных объектов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звезды – огромные пылающие шары, находящиеся очень далеко от Земли, что Солнце – ближайшая к Земле звезда; научиться узнавать созвездие Льв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на луне не живут люд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луне как естественном спутнике Земли, о способах изучения Луны учеными, обеспечить опыт объяснения природных явлени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Луна – естественный спутник Земли; что она имеет форму шара, но не всегда видна на небе полностью; что на ней нет воздуха, и поэтому не могут жить люд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идет дождь и дует ветер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и уточнить представления детей о дожде и ветре; раскрыть значение этих явлений для человека, растений, животных объяснить причины их возникновения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ъяснять причины возникновения дождя и ветр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звенит звонок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звуке, его возникновении и распространении, показать разнообразие звуков окружающего мира, обеспечить опыт исследования и объяснения природных явлени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звук возникает из-за дрожания, колебания предметов и невидимой волной доходит до наших ушей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14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радуга разноцветная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свете  цвете, познакомить детей с цветами радуги, их последовательностью, обеспечить опыт исследования и объяснения природных явлени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радуга возникает, когда солнечные лучи, попадая на капельки дождя, распадаются на разноцветные лучики; научиться воспроизводить последовательность цветов радуги с опорой на фразу – подсказку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их так назвал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как интересно и важно знать названия природных объектов, раскрыть связь между названиями ряда растений, грибов, животных и их особенностям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несколько изученных природных объектов, научиться объяснять названия некоторых растений, грибов, животных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не нужно рвать цветы и ловить бабочек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цветами и бабочками луга, показать их красоту. Продолжить обучение распознаванию природных объектов; обеспечить опыт анализа и оценки поведения людей в природе и его последствий. Выработки элементарных эколого-этических норм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зученные природные объекты, уметь объяснять, почему не нужно рвать цветы и ловить бабочек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ему в лесу нужно соблюдать тишину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слушать звуки природы; обеспечить опыт анализа и оценки поведения людей в природе и его последствий; учить формулировать правила поведения в природе и рисовать «экологические знаки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бъяснять, почему в лесу нужно соблюдать тишину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ему нужно есть много овощей и фруктов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расширить знания об овощах и фруктах, их разнообразии; познакомить детей с витаминами, раскрыть их значение для здоровья человека; закрепить знание гигиенического правила о мытье овощей и фруктов перед едой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водить примеры овощей и фруктов, усвоить, что овощей и фруктов надо есть как можно больше, потому что в них много витамино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ему нужно чистить зубы и мыть рук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осознать необходимость гигиенических процедур – чистки зубов и мытья рук; учить чистить зубы и мыть руки правильно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чистить зубы и мыть руки необходимо для здоровья, что чистить зубы нужно два раза в день, а мыть руки – постоянно,  научиться чистить зубы и мыть руки правильно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м мы ночью спим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детям понять значение сна в жизни человека, совместно с детьми выработать правила подготовки ко сну, показать. Что спят не только люди, но и животные, познакомить с жизнью ночных животных, с трудом людей, занятых ночь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мы спим для того, чтобы отдохнуть, набраться сил; научиться правильно вести себя перед сн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м строят корабл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азначением и устройством кораблей, со спасательными средствами на корабл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 внешнему виду основные группы судов; приводить примеры спасательных средств на корабле; научиться объяснять, зачем строят корабл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ем нужны автомобили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азначением и устройством автомобилей; сформировать представления о прошлом и будущем автомобильной техник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 внешнему виду основные виды автомобилей; научиться объяснять назначение автомобилей, знать о назначении ремня безопасности, запомнить, что детям запрещено ездить на переднем сиденье автомобил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поезда такие длинные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азначением и устройством поездов и железных дорог; учить классифицировать объекты техники по их назначени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различия между товарным поездом, электричкой, пассажирским поездом дальнего следования и поездом метро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м нужны самолет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азначением и устройством самолетов, учить находить связь между назначением техники и ее устройством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квалифицировать самолеты по их назначению, рассказывать о назначении самол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чем летают в космос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расширить элементарные представления детей о космонавтике; познакомить с искусственными спутниками Земли и их ролью в жизни современного человека; продолжать обучение работе в группах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, что первым космонавтом был Ю.А.Гагарин; усвоить, что космонавты летают в космос для проведения научных исследований; научиться различать естественный и искусственные спутники Земл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ему мы часто слышим слово «экология»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ервоначальные представления детей об экологии и ее роли в жизни людей, объяснять смысл названия «Зеленый дом», повторить т обобщить экологический материал курс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экология – это наука, которая учит нас бережно относиться к окружающему миру, к Земле, запомнить, что 22 апреля отмечается День Земл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мы находили ответы на свои вопросы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редставления детей о способах познания окружающего мира, источниках информации о нем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еречислять основные способы получения информации об окружающем мир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УМК «Школа России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4:25:00Z</dcterms:created>
  <dc:creator>Шейкина С.А.</dc:creator>
  <dc:description/>
  <cp:keywords/>
  <dc:language>en-US</dc:language>
  <cp:lastModifiedBy>x</cp:lastModifiedBy>
  <dcterms:modified xsi:type="dcterms:W3CDTF">2009-07-22T04:25:00Z</dcterms:modified>
  <cp:revision>100</cp:revision>
  <dc:subject>Школа Росии</dc:subject>
  <dc:title>Планирование уроков</dc:title>
</cp:coreProperties>
</file>